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35</w:t>
        <w:tab/>
        <w:t>A.</w:t>
        <w:tab/>
        <w:t>Form: Motion to Dismi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 xml:space="preserve">_ _ _ _ _ _ </w:t>
      </w:r>
      <w:r>
        <w:rPr/>
        <w:t>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ivil Action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RESPONDENT’S MOTION TO DISMISS PETITIONER’S PETITION FOR WRIT OF HABEAS CORPU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Respondent hereby moves to dismiss petitioner’s petition for a writ of habeas corpus on the ground that </w:t>
      </w:r>
      <w:r>
        <w:rPr>
          <w:bCs/>
        </w:rPr>
        <w:t>_ _[</w:t>
      </w:r>
      <w:r>
        <w:rPr>
          <w:bCs/>
          <w:iCs/>
        </w:rPr>
        <w:t>e.g.,</w:t>
      </w:r>
      <w:r>
        <w:rPr>
          <w:bCs/>
        </w:rPr>
        <w:t xml:space="preserve"> </w:t>
      </w:r>
      <w:r>
        <w:rPr>
          <w:bCs/>
          <w:iCs/>
        </w:rPr>
        <w:t xml:space="preserve">the petitioner has failed to exhaust state remedies, the petition was filed more than 1 year after the date of finality of the state court judgment, and no exception to the limitations period set forth in </w:t>
      </w:r>
      <w:r>
        <w:rPr>
          <w:bCs/>
          <w:i/>
          <w:iCs/>
        </w:rPr>
        <w:t>28 USC §2244(d)(1)</w:t>
      </w:r>
      <w:r>
        <w:rPr>
          <w:bCs/>
          <w:iCs/>
        </w:rPr>
        <w:t xml:space="preserve"> permits filing after the 1-year grace period</w:t>
      </w:r>
      <w:r>
        <w:rPr>
          <w:bCs/>
        </w:rPr>
        <w:t>]_ _</w:t>
      </w:r>
      <w:r>
        <w:rPr/>
        <w:t>. Respondent submits the following points and authorities in support of this motion to dismiss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TATEMENT OF FACTS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facts that support the claim that the petition should be dismissed without a decision on the meri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GUMENT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legal basis for dismiss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For the foregoing reasons, petitioner’s petition for writ of habeas corpus should be dismiss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ttorney General, State of California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ssistant Attorney General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puty Attorney General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Attorney for Responde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ab/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7</dc:title>
</cp:coreProperties>
</file>